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REFORMA DEL TEATR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Maraval dijo en su </w:t>
      </w:r>
      <w:r>
        <w:rPr>
          <w:i/>
          <w:iCs/>
          <w:u w:val="single"/>
        </w:rPr>
        <w:t>Función del teatro del siglo XVIII</w:t>
      </w:r>
      <w:r>
        <w:rPr/>
        <w:t>, que la Ilustración defendió siempre la libertad en todos los campos, pero se excluye el teatro en toda Europa.</w:t>
      </w:r>
    </w:p>
    <w:p>
      <w:pPr>
        <w:pStyle w:val="Normal"/>
        <w:spacing w:lineRule="auto" w:line="360"/>
        <w:jc w:val="both"/>
        <w:rPr/>
      </w:pPr>
      <w:r>
        <w:rPr/>
        <w:t>En la Constitución Francesa se aceptó la censura o prohibición para el teatro por dos razones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Evitar los posibles desórdenes público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eatro como poder político (por ejemplo, podía hacer parodia o criticar algunos aspectos del gobierno, introducir nuevas ideas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El Ilustrado es consciente del poder político del teatro. Este rechazo al teatro es  un problema ideológico y no literario. Los ilustrados pensaban que el teatro debía ir dirigido a la clase media, es decir, a la mayoría del pueblo.</w:t>
      </w:r>
    </w:p>
    <w:p>
      <w:pPr>
        <w:pStyle w:val="Normal"/>
        <w:spacing w:lineRule="auto" w:line="360"/>
        <w:jc w:val="both"/>
        <w:rPr/>
      </w:pPr>
      <w:r>
        <w:rPr/>
        <w:t>Se prohibieron la representación de los Autos Sacramentales que es un género barroco, del siglo XVII. Estos Autos se parecían a las Comedias de Teatro.</w:t>
      </w:r>
    </w:p>
    <w:p>
      <w:pPr>
        <w:pStyle w:val="Normal"/>
        <w:spacing w:lineRule="auto" w:line="360"/>
        <w:jc w:val="both"/>
        <w:rPr/>
      </w:pPr>
      <w:r>
        <w:rPr/>
        <w:t>Fueron prohibidos por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e decía que ofendían al catolicismo y a la razón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No eran incentivos de la piedad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Representación impropia e indigna, actores de vida deshonest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e oponen a la religión que prohibía la entrada de actos sagrados sino era con la f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No pertenecen a una especie conocida de poesí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Eran diálogos alegórico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El mismo Carlos III los prohibió.</w:t>
      </w:r>
    </w:p>
    <w:p>
      <w:pPr>
        <w:pStyle w:val="Normal"/>
        <w:spacing w:lineRule="auto" w:line="360"/>
        <w:jc w:val="both"/>
        <w:rPr/>
      </w:pPr>
      <w:r>
        <w:rPr/>
        <w:t xml:space="preserve">Santos Díez intentó una reforma. Redactó un plan de reforma ,con características clasicistas, del teatro presentándolo al ministerio. El plan fue aprobado y Morantín fue el gobernador del consejo. Se vuelve a prohibir y en concreto se dan ya nombres de obras, como la prohibición de </w:t>
      </w:r>
      <w:r>
        <w:rPr>
          <w:i/>
          <w:iCs/>
          <w:u w:val="single"/>
        </w:rPr>
        <w:t>La vida es sueño</w:t>
      </w:r>
      <w:r>
        <w:rPr/>
        <w:t xml:space="preserve"> .</w:t>
      </w:r>
    </w:p>
    <w:p>
      <w:pPr>
        <w:pStyle w:val="TextBody"/>
        <w:rPr/>
      </w:pPr>
      <w:r>
        <w:rPr/>
        <w:t xml:space="preserve">Se vuelve a restaurar con Godoy que propone sistemas de remuneración para incentivar (animar) las creaciones de obras. Esto origina la creación de obras con carácter cómico o de tragedia clásica. </w:t>
      </w:r>
    </w:p>
    <w:p>
      <w:pPr>
        <w:pStyle w:val="Normal"/>
        <w:spacing w:lineRule="auto" w:line="360"/>
        <w:jc w:val="both"/>
        <w:rPr/>
      </w:pPr>
      <w:r>
        <w:rPr/>
        <w:t xml:space="preserve">El </w:t>
      </w:r>
      <w:r>
        <w:rPr>
          <w:b/>
          <w:bCs/>
        </w:rPr>
        <w:t>CLASICISMO</w:t>
      </w:r>
      <w:r>
        <w:rPr/>
        <w:t xml:space="preserve"> se caracteriza por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idactism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Imita a la naturaleza en un sentido amplio, universal y no en particular. Podemos aplicar el concepto de Verosimilitud (lo que es real). El poeta debe intentar ser verosímil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rPr/>
      </w:pPr>
      <w:r>
        <w:rPr/>
        <w:t>El siglo XVIII reivindica valores como lo emocional y la sensibilidad de carácter ético y estético. La belleza también es importante como estética de efecto. Se distinguen placer absoluto y dolor, los objetos producen una sensación que une ambos y lo que produce el placer absoluto está relacionado con la belleza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8T16:46:00Z</dcterms:created>
  <dc:creator>geocities.com/kromanoize/filologia</dc:creator>
  <dc:description>geocities.com/kromanoize/filologia</dc:description>
  <dc:language>en-US</dc:language>
  <cp:lastModifiedBy>Ghanem Alyaseen</cp:lastModifiedBy>
  <cp:lastPrinted>2000-01-30T00:44:00Z</cp:lastPrinted>
  <dcterms:modified xsi:type="dcterms:W3CDTF">2001-01-28T16:46:00Z</dcterms:modified>
  <cp:revision>2</cp:revision>
  <dc:subject/>
  <dc:title>geocities.com/kromanoize/filologia</dc:title>
</cp:coreProperties>
</file>