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</w:rPr>
        <w:t>Titulo: Comentario Pragmático De Textos Literarios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Salvador Gutiérrez Ordóñez, catedrático de lingüística General de la universidad de León, en su obra citada anteriormente, analiza sobre todo la sintaxis, la semántica, y la pragmática desde un punto de vista funcionalista. </w:t>
      </w:r>
    </w:p>
    <w:p>
      <w:pPr>
        <w:pStyle w:val="Normal"/>
        <w:jc w:val="both"/>
        <w:rPr/>
      </w:pPr>
      <w:r>
        <w:rPr>
          <w:u w:val="single"/>
        </w:rPr>
        <w:t>En la primera parte de su obra</w:t>
      </w:r>
      <w:r>
        <w:rPr/>
        <w:t xml:space="preserve">,  analiza un fragmento de la Novela de </w:t>
      </w:r>
      <w:r>
        <w:rPr>
          <w:i/>
          <w:iCs/>
        </w:rPr>
        <w:t>Luis Mateo Díez</w:t>
      </w:r>
      <w:r>
        <w:rPr/>
        <w:t xml:space="preserve"> titulada “Las Horas Completas”. Esta novela esta repleta de peripecias. El hilo conductor es el siguiente: Cinco sacerdotes visitan a un amigo en una parroquia en una montaña. Se encuentran con un peregrino loco y sinvergüenza. Se burla de los sacerdotes y de sus valores. El fragmento elegido por </w:t>
      </w:r>
      <w:r>
        <w:rPr>
          <w:i/>
          <w:iCs/>
        </w:rPr>
        <w:t xml:space="preserve">Gutiérrez Ordóñez </w:t>
      </w:r>
      <w:r>
        <w:rPr/>
        <w:t xml:space="preserve">relata el momento en que el peregrino pide confesión pero los curas se lo niegan. Lo que nos interesa es que </w:t>
      </w:r>
      <w:r>
        <w:rPr>
          <w:i/>
          <w:iCs/>
        </w:rPr>
        <w:t xml:space="preserve">Gutiérrez Ordóñez, </w:t>
      </w:r>
      <w:r>
        <w:rPr/>
        <w:t>analiza los actos de habla, el significado lingüístico general, el sentido pragmático. Hay un juego entre las peticiones y los ruegos. Distingue los enunciados lingüísticos y los enunciados pragmáticos, analizando de cerca el ejemplo de la interrogación retórica. También las argumentaciones lingüísticas son relevantes en este fragmento.</w:t>
      </w:r>
    </w:p>
    <w:p>
      <w:pPr>
        <w:pStyle w:val="Normal"/>
        <w:jc w:val="both"/>
        <w:rPr/>
      </w:pPr>
      <w:r>
        <w:rPr>
          <w:u w:val="single"/>
        </w:rPr>
        <w:t>En la segunda parte de esta obra</w:t>
      </w:r>
      <w:r>
        <w:rPr/>
        <w:t xml:space="preserve">, Gutiérrez Ordóñez, presenta un comentario semántico pragmático del poema titulado “Palabras a un Laurel” sacado del libro “La Última Costa” de </w:t>
      </w:r>
      <w:r>
        <w:rPr>
          <w:i/>
          <w:iCs/>
        </w:rPr>
        <w:t xml:space="preserve">Francisco Brines. </w:t>
      </w:r>
      <w:r>
        <w:rPr/>
        <w:t>Ofrece una comparación entre el alcance y los límites que presenta el comentario semántico y el pragmático. El comentario semántico intenta explicar la conformación del contenido a través del código de la lengua, es decir, que explica el significado. En cuanto al comentario pragmático, este explica el sentido, el valor final e intencional del poema. Nos da las características más fundamentales del paradigma estructuralista refiriéndose a los conceptos de Jakobson.</w:t>
      </w:r>
    </w:p>
    <w:p>
      <w:pPr>
        <w:pStyle w:val="Normal"/>
        <w:jc w:val="both"/>
        <w:rPr/>
      </w:pPr>
      <w:r>
        <w:rPr>
          <w:u w:val="single"/>
        </w:rPr>
        <w:t>Por último, en el tercer apartado de su obra</w:t>
      </w:r>
      <w:r>
        <w:rPr/>
        <w:t xml:space="preserve">, Gutiérrez Ordóñez, analiza un artículo publicado en el periódico el País titulado “Grácil Camina” firmado por el periodista </w:t>
      </w:r>
      <w:r>
        <w:rPr>
          <w:i/>
          <w:iCs/>
        </w:rPr>
        <w:t xml:space="preserve">Arcadi Espada. </w:t>
      </w:r>
      <w:r>
        <w:rPr/>
        <w:t xml:space="preserve">En el relato confluyen todas las dimensiones de la polifonía: ironía, polémica, retórica transtextual, planos enunciativos, papel del locutor, de los enunciadores y de los destinatarios, argumentación etc...  Es un artículo donde el locutor </w:t>
      </w:r>
      <w:r>
        <w:rPr>
          <w:i/>
          <w:iCs/>
        </w:rPr>
        <w:t>Arcadi Espada</w:t>
      </w:r>
      <w:r>
        <w:rPr/>
        <w:t xml:space="preserve"> crítica de manera irónica a los que defienden y encubren al político consejero </w:t>
      </w:r>
      <w:r>
        <w:rPr>
          <w:i/>
          <w:iCs/>
        </w:rPr>
        <w:t>José María Cullell</w:t>
      </w:r>
      <w:r>
        <w:rPr/>
        <w:t xml:space="preserve">  metido en un asunto delicado a favor de un cuñado suyo. </w:t>
      </w:r>
    </w:p>
    <w:p>
      <w:pPr>
        <w:pStyle w:val="Normal"/>
        <w:ind w:firstLine="708"/>
        <w:jc w:val="both"/>
        <w:rPr/>
      </w:pPr>
      <w:r>
        <w:rPr/>
        <w:t xml:space="preserve">A modo de conclusión, podemos decir que el lingüista </w:t>
      </w:r>
      <w:r>
        <w:rPr>
          <w:i/>
          <w:iCs/>
        </w:rPr>
        <w:t xml:space="preserve">Salvador Gutiérrez Ordóñez </w:t>
      </w:r>
      <w:r>
        <w:rPr/>
        <w:t>analiza estos tres textos literarios elegidos de forma muy acertada. Da una explicación de los textos con tono muy agradable para el lector, a pesar de la descripción pragmática tan conceptual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2T23:56:00Z</dcterms:created>
  <dc:creator>geocities.com/kromanoize/filologia</dc:creator>
  <dc:description>geocities.com/kromanoize/filologia</dc:description>
  <dc:language>en-US</dc:language>
  <cp:lastModifiedBy>Ghanem Alyaseen</cp:lastModifiedBy>
  <dcterms:modified xsi:type="dcterms:W3CDTF">2001-09-12T23:56:00Z</dcterms:modified>
  <cp:revision>3</cp:revision>
  <dc:subject/>
  <dc:title>geocities.com/kromanoize/filologia</dc:title>
</cp:coreProperties>
</file>